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PS – Nové Sedlo, 3. etapa“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Revitalizace a regenerace panelového sídliště v Novém Sedle – III. etapa  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5-28T09:35:00Z</dcterms:modified>
  <cp:revision>10</cp:revision>
  <dc:subject/>
  <dc:title>Město Sokolov</dc:title>
</cp:coreProperties>
</file>